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iscussion Group „From the Top to the Bottom: Radiation- and Surface-related data records”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Tuesday, 10:30 – 12:30 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general idea is to present the status-quo of the CM SAF and how it serves the users, to collect feedback on the usefulness of our data and on what is currently lacking as data / service from CM SAF. Based on this we can possibly formulate recommendations to the CM SAF for the short (e.g, within CDOP-3) and longer term (CDOP-4 and beyond) planning. 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ey questions: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CM SAF data and services do you use for your applicatio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ch data or services are missing for your applicatio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like/dislike about the current CM SAF data and services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w can CM SAF improve the service for your application (technically and scientifically)?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ogistics of Discussion Group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 xml:space="preserve">The first question will be answered on entry to the room by stickers. We will have a brief introductory round of the participants to facilitate an open atmosphere and a lively discussion. 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 start the discussion, the current and upcoming (until the end of CDOP-3) CM SAF data sets / products will be briefly presented (JT); current questions / decisions will be presented. The intro presentation will not exceed 30 min, the discussion could be started / lined up along the above questions. 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discussions will focus on the relevant data sets, i.e. ToA radiation (Meteosat, GERB/SEVIRI, CLARA-A3), surface radiation (SARAH, CLARA), surface albedo (CLARA), LST / SRB (SUMET) data sets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will have feedback posters for each of the four data stream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A Radiation: Nicola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lang w:val="en-US"/>
        </w:rPr>
        <w:t>Surface Radiation: Uwe, Jör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rface Albedo: Terhikk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lang w:val="en-US"/>
        </w:rPr>
        <w:t>LST / SRB: Anke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t the posters we will collect the feedback through face-to-face discussions and via notes / stickers etc. 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Technical requirement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am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derators Case (incl. pens, stickers, pins, etc.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nwände / Magnetwände (minimum 10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lang w:val="en-US"/>
        </w:rPr>
        <w:t>CM SAF Flyers from the relevant data record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04:00Z</dcterms:created>
  <dc:creator>Petra Fuchs</dc:creator>
  <dc:description/>
  <cp:keywords/>
  <dc:language>en-US</dc:language>
  <cp:lastModifiedBy>Trentmann Jörg</cp:lastModifiedBy>
  <cp:lastPrinted>2014-01-07T14:53:00Z</cp:lastPrinted>
  <dcterms:modified xsi:type="dcterms:W3CDTF">2019-04-24T15:58:00Z</dcterms:modified>
  <cp:revision>30</cp:revision>
  <dc:subject/>
  <dc:title/>
</cp:coreProperties>
</file>